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 xml:space="preserve">Příloha č. 2 c) </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né práce na trati Staňkov - Poběžovice“</w:t>
      </w:r>
    </w:p>
    <w:p>
      <w:pPr>
        <w:pStyle w:val="TPTitul2"/>
        <w:rPr/>
      </w:pPr>
      <w:r>
        <w:rPr/>
        <w:t xml:space="preserve">ev.č.  65419060 </w:t>
      </w:r>
    </w:p>
    <w:p>
      <w:pPr>
        <w:pStyle w:val="TPTitul3"/>
        <w:rPr/>
      </w:pPr>
      <w:r>
        <w:rPr/>
      </w:r>
    </w:p>
    <w:p>
      <w:pPr>
        <w:pStyle w:val="TPTitul3"/>
        <w:rPr/>
      </w:pPr>
      <w:r>
        <w:rPr/>
      </w:r>
    </w:p>
    <w:p>
      <w:pPr>
        <w:pStyle w:val="TPTitul3"/>
        <w:tabs>
          <w:tab w:val="clear" w:pos="709"/>
          <w:tab w:val="left" w:pos="1985" w:leader="none"/>
        </w:tabs>
        <w:rPr/>
      </w:pPr>
      <w:r>
        <w:rPr/>
        <w:t xml:space="preserve">Datum vydání: </w:t>
        <w:tab/>
        <w:t>28. 6.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1</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1</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1</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2</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2</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529181387"/>
      <w:bookmarkEnd w:id="1"/>
      <w:r>
        <w:rPr/>
        <w:t>Specifikace předmětu díla</w:t>
      </w:r>
    </w:p>
    <w:p>
      <w:pPr>
        <w:pStyle w:val="TPNadpis2slovan"/>
        <w:numPr>
          <w:ilvl w:val="1"/>
          <w:numId w:val="4"/>
        </w:numPr>
        <w:rPr/>
      </w:pPr>
      <w:bookmarkStart w:id="2" w:name="__RefHeading___Toc529181388"/>
      <w:bookmarkEnd w:id="2"/>
      <w:r>
        <w:rPr/>
        <w:t>Účel a rozsah předmětu Díla</w:t>
      </w:r>
    </w:p>
    <w:p>
      <w:pPr>
        <w:pStyle w:val="TPText1slovan"/>
        <w:numPr>
          <w:ilvl w:val="2"/>
          <w:numId w:val="4"/>
        </w:numPr>
        <w:rPr/>
      </w:pPr>
      <w:r>
        <w:rPr/>
        <w:t>Předmětem díla je zhotovení stavby „Opravné práce na trati Staňkov-Poběžovice“ jejímž cílem je výměna pražců, kolejnic, čištění štěrkového lože, oprava výhybek, přejezdů a nástupiště a tím zajištění bezpečného provozu.</w:t>
      </w:r>
    </w:p>
    <w:p>
      <w:pPr>
        <w:pStyle w:val="TPText1slovan"/>
        <w:numPr>
          <w:ilvl w:val="2"/>
          <w:numId w:val="4"/>
        </w:numPr>
        <w:rPr/>
      </w:pPr>
      <w:r>
        <w:rPr/>
        <w:t>Rozsah Díla „zhotovení díla.“ je na trati Staňkov – Horšovský Týn dle SO1 – 5 výměna pražců, kolejnic a štěrkového lože, oprava přejezdů a nástupiště, pročištění příkopů a úprava stezek (viz přílohy 1-7).</w:t>
      </w:r>
    </w:p>
    <w:p>
      <w:pPr>
        <w:pStyle w:val="TPText1slovan"/>
        <w:numPr>
          <w:ilvl w:val="2"/>
          <w:numId w:val="4"/>
        </w:numPr>
        <w:rPr/>
      </w:pPr>
      <w:r>
        <w:rPr/>
        <w:t xml:space="preserve">SO 1.1 od km 0165 – 2,073 ( mezi výhybkami č 20 a č1) stávající svršek  - dřevěné pražce z let 1956 – 1980 a kolejnice tv. A z let 1948 – 1973, štěrkové lože znečištěné -  budou nahrazeny betonovými pražci B91 S/2 – rozdělení ,,u“ a kolejnicovými pásy 49 E1 (S49) délky 75 metrů, současně dojde k celoprofilovému pročištění štěrkového lože a zřízení BK – kolejnice musí být svařeny odtavovacím způsobem, pouze závěrné sváry mohou být svařeny termitem. V oblouku v km 0,176 – 0,685 budou použity pražce s rozšířením rozchodu (viz příloha 6) a na pražce budou osazeny kotvy (km 0,186 – 0,675 – každý pražec) – (viz přílohy 1 a 6). V km 1,065 bude opraven přejezd, do přejezdu jsou objednány pražce s antikorozní úpravou - vnitřní nové panely Rosehill v šíři 3,60 metru a zvenku asfalt v šíři cca 1, 5 metru od kolejnic. Uzavírku si zajišťuje zhotovitel. K pročištění příkopů dojde v km 0,380 – 0,970 Ps; 0,380 – 1,000 Ls; 1,060 – 1,260 Ls; 1,320 – 2,070 Ls. Úprava stezek bude provedena v km 0,165 – 0,380 Ls + Ps (š 2m); 0,970 – 2,070 Ps (š 1m); 1,000 – 1,060 Ls (š 1 m); 1,260 – 1,965 Ls (š 1m). Také budou nově osazeny zajišťovací značky. Vyzískané kolejnice budou předány zhotoviteli jako šrotové, včetně drobného kolejiva, dřevěné pražce budou zdemontovány a  zlikvidovány zhotovitelem, vyjma označených pražců, které si nechá objednatel. </w:t>
      </w:r>
    </w:p>
    <w:p>
      <w:pPr>
        <w:pStyle w:val="TPText1slovan"/>
        <w:numPr>
          <w:ilvl w:val="2"/>
          <w:numId w:val="4"/>
        </w:numPr>
        <w:rPr/>
      </w:pPr>
      <w:r>
        <w:rPr>
          <w:rFonts w:cs="Calibri"/>
        </w:rPr>
        <w:t xml:space="preserve"> </w:t>
      </w:r>
      <w:r>
        <w:rPr/>
        <w:t>SO 1.2 výměna pražců ve výhybce č 20 žst Staňkov a v koleji č2a (viz příloha 3) – ve výhybce budou vyměněny všechny pražce včetně štěrkového lože (bude použito na úpravu stezky u koleje 2A v šíři 2 m), komplety ŽS4, vrtule, dvojité kroužky, gumy pod kolejnici i podkladnici. Současně bude v koleji 2a vyměněno 32 ks užitých pražců SB8.</w:t>
      </w:r>
    </w:p>
    <w:p>
      <w:pPr>
        <w:pStyle w:val="TPText1slovan"/>
        <w:numPr>
          <w:ilvl w:val="2"/>
          <w:numId w:val="4"/>
        </w:numPr>
        <w:rPr/>
      </w:pPr>
      <w:r>
        <w:rPr/>
        <w:t>SO 2.1 výměna pražců ve výhybkách č 1,2 Křenovy a výměna pražců, kolejnic a čištění štěrkového lože v kolejích 1 a 3 Křenovy - ve výhybkách č. 1,2 (viz přílohy 1,4,5) budou vyměněny všechny pražce včetně štěrkového lože, komplety ŽS4, vrtule, dvojité kroužky, gumy pod kolejnici i podkladnici. SK 1 a 3 stávající stav ocelové pražce z roku 65 a kolejnice tv.T z roku 1965 – budou nahrazeny v 1 SK novými pražci B91 S/2 a novými kolejnicovými pásy 49 E1 – 75 metrů – rozdělení ,,u“, které budou stařeny do BK. 3 SK bude obnovena užitými pražci SB8 a užitými kolejnicemi S49 – rozdělení ,,c“, které dodá objednatel, zhotovitel dodá gumy pod kolejnici a komplety ŽS4. V obou SK bude vyměněno štěrkové lože. Také bude zdemontováno nástupiště a znovu osazeno a prodlouženo na 60 metrů, výška 350 - 380 mm nad TK (užitý materiál na prodloužení o 10 metrů dodá TO + nové desky (viz příloha 7)). Též bude upraven příchod k nástupišti – použitím drtě 0/4 (srovnání povrchu a úprava drtí), a budou osazeny nové návěsti 2x konec nástupiště a 2x návěst před zastávkou. Také budou pročištěny příkopy v km 2,070 – 2,170 PS; a upraveny stezky v km 2,070 – 2,170 Ps (š 1m); 2,070 – 2,150 Ls (š 3 m); 2,200 – 2,260 Ls (š 3m). Demontáž a montáž 2 ks výkolejek.</w:t>
      </w:r>
    </w:p>
    <w:p>
      <w:pPr>
        <w:pStyle w:val="TPText1slovan"/>
        <w:numPr>
          <w:ilvl w:val="2"/>
          <w:numId w:val="4"/>
        </w:numPr>
        <w:rPr/>
      </w:pPr>
      <w:r>
        <w:rPr/>
        <w:t xml:space="preserve">SO 3.1 opravovaný úsek mezi vč2 a km 2,500 – stávající stav pražce dřevěné z roku 1966 a kolejnice tv A a T z roků1957 a 1973, lože znečištěné  - budou nahrazeny betonovými pražci B91 S/2 – rozdělení ,,u“ a kolejnicovými pásy 49 E1 (S49) délky 75 metrů, současně dojde k celoprofilovému pročištění štěrkového lože a zřízení BK – kolejnice musí být svařeny odtavovacím způsobem, pouze závěrné sváry mohou být svařeny termitem. V oblouku v km 2,283 – 2,406 budou použity pražce s rozšířením rozchodu (viz příloha 6) a na pražce budou osazeny kotvy (km 2,273-2,417 – každý 3 pražec) – (viz přílohy 1 a 6). V km 2,272 bude opraven přejezd - vnitřní Rosehill v šíři 9,00 metru a zvenku asfalt v šíři cca 1 a 2 metry od kolejnic + prahová vpusť (viz příloha 2), pražce s antikorozní úpravou, a přejezd v km 2,484 - bude opraven přejezd - vnitřní Rosehill v šíři 5,40 metru a zvenku asfalt v šíři cca 1,5 metru od kolejnic, pražce s antikorozní úpravou,. K pročištění příkopů dojde v km 2,270 – 2,290 Ps;  2,380 – 2,420 Ps; 2,270 – 2,500 Ls. Úprava stezek bude provedena v km 2,300 – 2,380Ps (š 2m); 2,420 – 2,500 Ps (š 2m). Také budou nově osazeny zajišťovací značky. Vyzískané kolejnice budou předány zhotoviteli jako šrotové, včetně drobného kolejiva, dřevěné pražce budou zdemontovány a  zlikvidovány zhotovitelem, vyjma označených pražců, které si nechá objednatel. </w:t>
      </w:r>
    </w:p>
    <w:p>
      <w:pPr>
        <w:pStyle w:val="TPNadpis2slovan"/>
        <w:numPr>
          <w:ilvl w:val="1"/>
          <w:numId w:val="4"/>
        </w:numPr>
        <w:rPr/>
      </w:pPr>
      <w:bookmarkStart w:id="3" w:name="__RefHeading___Toc529181389"/>
      <w:bookmarkEnd w:id="3"/>
      <w:r>
        <w:rPr/>
        <w:t>Umístění stavby</w:t>
      </w:r>
    </w:p>
    <w:p>
      <w:pPr>
        <w:pStyle w:val="TPText1slovan"/>
        <w:numPr>
          <w:ilvl w:val="2"/>
          <w:numId w:val="4"/>
        </w:numPr>
        <w:rPr/>
      </w:pPr>
      <w:r>
        <w:rPr/>
        <w:t>Stavba bude probíhat na trati Staňkov – Poběžovice, v traťovém úseku Staňkov – Horšovský Týn, km 0,165 – 2,500, regionální trať v Plzeňském kraji, okres Domažlice..</w:t>
      </w:r>
    </w:p>
    <w:p>
      <w:pPr>
        <w:pStyle w:val="TPNADPIS1slovan"/>
        <w:numPr>
          <w:ilvl w:val="0"/>
          <w:numId w:val="4"/>
        </w:numPr>
        <w:rPr/>
      </w:pPr>
      <w:r>
        <w:rPr/>
        <w:t>- NEOBSAZENO</w:t>
      </w:r>
    </w:p>
    <w:p>
      <w:pPr>
        <w:pStyle w:val="TPNADPIS1slovan"/>
        <w:numPr>
          <w:ilvl w:val="0"/>
          <w:numId w:val="4"/>
        </w:numPr>
        <w:rPr/>
      </w:pPr>
      <w:bookmarkStart w:id="4" w:name="__RefHeading___Toc529181393"/>
      <w:r>
        <w:rPr/>
        <w:t>Koordinace s jinými stavbami</w:t>
      </w:r>
      <w:bookmarkEnd w:id="4"/>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V neopravovaném úseku trati bude probíhat pouze drobná údržba TO, která nebude ovlivňovat práce na zakázce.</w:t>
      </w:r>
    </w:p>
    <w:p>
      <w:pPr>
        <w:pStyle w:val="TPinformantext"/>
        <w:numPr>
          <w:ilvl w:val="0"/>
          <w:numId w:val="0"/>
        </w:numPr>
        <w:ind w:left="1021" w:hanging="0"/>
        <w:rPr/>
      </w:pPr>
      <w:r>
        <w:rPr/>
      </w:r>
    </w:p>
    <w:p>
      <w:pPr>
        <w:pStyle w:val="TPNADPIS1slovan"/>
        <w:numPr>
          <w:ilvl w:val="0"/>
          <w:numId w:val="4"/>
        </w:numPr>
        <w:rPr/>
      </w:pPr>
      <w:bookmarkStart w:id="5" w:name="__RefHeading___Toc529181394"/>
      <w:bookmarkEnd w:id="5"/>
      <w:r>
        <w:rPr/>
        <w:t>Zvláštní technické podmínky a požadavky na provedení díla</w:t>
      </w:r>
    </w:p>
    <w:p>
      <w:pPr>
        <w:pStyle w:val="TPNadpis2slovan"/>
        <w:numPr>
          <w:ilvl w:val="1"/>
          <w:numId w:val="4"/>
        </w:numPr>
        <w:rPr/>
      </w:pPr>
      <w:bookmarkStart w:id="6" w:name="__RefHeading___Toc529181395"/>
      <w:bookmarkEnd w:id="6"/>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7" w:name="__RefHeading___Toc529181396"/>
      <w:bookmarkEnd w:id="7"/>
      <w:r>
        <w:rPr/>
        <w:t>Zeměměřická činnost zhotovitele</w:t>
      </w:r>
    </w:p>
    <w:p>
      <w:pPr>
        <w:pStyle w:val="TPText1slovan"/>
        <w:numPr>
          <w:ilvl w:val="2"/>
          <w:numId w:val="4"/>
        </w:numPr>
        <w:rPr/>
      </w:pPr>
      <w:r>
        <w:rPr/>
        <w:t xml:space="preserve">Kontakt pro zjištění informací o bodech ŽBP je   </w:t>
      </w:r>
      <w:r>
        <w:rPr>
          <w:i/>
        </w:rPr>
        <w:t>ing. Roman Poustka;</w:t>
      </w:r>
      <w:r>
        <w:rPr/>
        <w:t xml:space="preserve"> 724 986 116; poustka@szdc.cz</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8" w:name="__RefHeading___Toc529181397"/>
      <w:bookmarkEnd w:id="8"/>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rFonts w:cs="Calibri"/>
        </w:rPr>
        <w:t xml:space="preserve"> </w:t>
      </w:r>
      <w:r>
        <w:rPr/>
        <w:t xml:space="preserve">K05/2 Vedoucí prací pro práce na železničním svršku a spodku; </w:t>
      </w:r>
    </w:p>
    <w:p>
      <w:pPr>
        <w:pStyle w:val="TPText1odrka"/>
        <w:numPr>
          <w:ilvl w:val="0"/>
          <w:numId w:val="2"/>
        </w:numPr>
        <w:ind w:left="1378" w:hanging="357"/>
        <w:rPr/>
      </w:pPr>
      <w:r>
        <w:rPr/>
        <w:t>K06 Vedoucí prací pro řízení stavby</w:t>
      </w:r>
    </w:p>
    <w:p>
      <w:pPr>
        <w:pStyle w:val="TPText1odrka"/>
        <w:numPr>
          <w:ilvl w:val="0"/>
          <w:numId w:val="2"/>
        </w:numPr>
        <w:ind w:left="1378" w:hanging="357"/>
        <w:rPr/>
      </w:pPr>
      <w:r>
        <w:rPr/>
        <w:t>D04 – vedoucí posunu, pracovník pro řízení sledu</w:t>
      </w:r>
    </w:p>
    <w:p>
      <w:pPr>
        <w:pStyle w:val="TPText1odrka"/>
        <w:numPr>
          <w:ilvl w:val="0"/>
          <w:numId w:val="2"/>
        </w:numPr>
        <w:ind w:left="1378" w:hanging="357"/>
        <w:rPr/>
      </w:pPr>
      <w:r>
        <w:rPr/>
        <w:t>Osvědčení o způsobilosti zhotovitele pro provádění prací ASP přesnou metodou pomocí dat naměřených měřícím zařízením PPK;</w:t>
      </w:r>
    </w:p>
    <w:p>
      <w:pPr>
        <w:pStyle w:val="TPText1odrka"/>
        <w:numPr>
          <w:ilvl w:val="0"/>
          <w:numId w:val="2"/>
        </w:numPr>
        <w:ind w:left="1378" w:hanging="357"/>
        <w:rPr/>
      </w:pPr>
      <w:r>
        <w:rPr/>
        <w:t>Oprávnění na provádění odtavovacího-stykového svařování kolejnic metodou OS-M; a aluminotermického</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4"/>
        </w:numPr>
        <w:rPr/>
      </w:pPr>
      <w:bookmarkStart w:id="9" w:name="__RefHeading___Toc529181399"/>
      <w:bookmarkEnd w:id="9"/>
      <w:r>
        <w:rPr/>
        <w:t>Dokumentace skutečného provedení stavby</w:t>
      </w:r>
    </w:p>
    <w:p>
      <w:pPr>
        <w:pStyle w:val="TPText1slovan"/>
        <w:numPr>
          <w:ilvl w:val="2"/>
          <w:numId w:val="4"/>
        </w:numPr>
        <w:rPr/>
      </w:pPr>
      <w:r>
        <w:rPr/>
        <w:t>Zhotovitel předá po dokončení stavby dokumentaci skutečného provedení 1x v listinné podobě a 1x v digitální podobě.</w:t>
      </w:r>
    </w:p>
    <w:p>
      <w:pPr>
        <w:pStyle w:val="TPText1slovantun"/>
        <w:numPr>
          <w:ilvl w:val="2"/>
          <w:numId w:val="4"/>
        </w:numPr>
        <w:rPr/>
      </w:pPr>
      <w:r>
        <w:rPr/>
        <w:t xml:space="preserve">Železniční svršek </w:t>
      </w:r>
    </w:p>
    <w:p>
      <w:pPr>
        <w:pStyle w:val="TPText2slovan"/>
        <w:numPr>
          <w:ilvl w:val="3"/>
          <w:numId w:val="4"/>
        </w:numPr>
        <w:rPr/>
      </w:pPr>
      <w:r>
        <w:rPr/>
        <w:t>…………………………</w:t>
      </w:r>
    </w:p>
    <w:p>
      <w:pPr>
        <w:pStyle w:val="TPText2slovan"/>
        <w:numPr>
          <w:ilvl w:val="3"/>
          <w:numId w:val="4"/>
        </w:numPr>
        <w:rPr/>
      </w:pPr>
      <w:r>
        <w:rPr/>
        <w:t>Nové vystrojené betonové pražce a kolejnice, které jsou součástí SO1 – SO4 dle technické specifikace položky v Soupisu prací jednotlivých položek, nejsou součástí dodávky na zhotovení stavby a nejsou součástí nákladů stavby (nákup vystrojených betonových pražců a kolejnic provede centrálně Objednatel).</w:t>
      </w:r>
    </w:p>
    <w:p>
      <w:pPr>
        <w:pStyle w:val="TPText2neslovan"/>
        <w:rPr/>
      </w:pPr>
      <w:r>
        <w:rPr/>
        <w:t>Součástí činnosti Zhotovitele budou u položek v Soupisu prací, u nichž je dodavatelem vystrojených betonových pražců a kolejnic Objednatel, veškerá manipulace a přeprava vystrojených betonových pražců a kolejnic z „Místa předání“ až do místa stavby určeného Projektovou dokumentací včetně jeho zabudování a včetně nákladů na tyto činnosti.</w:t>
      </w:r>
    </w:p>
    <w:p>
      <w:pPr>
        <w:pStyle w:val="TPText2neslovan"/>
        <w:rPr/>
      </w:pPr>
      <w:r>
        <w:rPr/>
        <w:t>Centrálně dodávaný materiál je v „Místě předání“ předáván Zhotoviteli včetně nakládky na dopravní prostředky, které si Zhotovitel zajistí sám nebo prostřednictvím dodavatele materiálu na základě jednotlivých objednávek. Doprava z „Místa předání“ je na náklady Zhotovitele.</w:t>
      </w:r>
    </w:p>
    <w:p>
      <w:pPr>
        <w:pStyle w:val="TPText2neslovan"/>
        <w:rPr/>
      </w:pPr>
      <w:r>
        <w:rPr/>
        <w:t>Pro přepravu z „Místa předání“ až do místa stavby určeného Projektovou dokumentací jsou v rozpočtech jednotlivých SO uvedeny položky pro dopravu z předpokládaných „Míst předání“: vystrojené betonové pražce B91 S/2 budou zaplaceny objednatelem a zhotovitel si je vyzvedne a zajistí dopravu od výrobce ŽPSV závod Nové Hrady; kolejnice budou složeny v žst. Staňkov a v žst. Kdyně (cca13 ks), zhotovitel si zajistí dopravu na staveniště. V průběhu realizace stavby budou tyto položky čerpány dne skutečných „Míst předání“. Konkrétní „Místo předání“ s předávacími podmínkami bude objednatelem sděleno nejpozději při podpisu Smlouvy o dílo.</w:t>
      </w:r>
    </w:p>
    <w:p>
      <w:pPr>
        <w:pStyle w:val="TPText2neslovan"/>
        <w:rPr/>
      </w:pPr>
      <w:r>
        <w:rPr/>
        <w:t>Součástí Harmonogramu postupu prací bude také přehled termínů dodávek a požadovaného množství vystrojených betonových pražců a kolejnic.</w:t>
      </w:r>
    </w:p>
    <w:p>
      <w:pPr>
        <w:pStyle w:val="TPText2neslovan"/>
        <w:rPr/>
      </w:pPr>
      <w:r>
        <w:rPr/>
        <w:t>Zhotovitel stavby je povinen určit TDS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t>
      </w:r>
    </w:p>
    <w:p>
      <w:pPr>
        <w:pStyle w:val="TPText2neslovan"/>
        <w:rPr/>
      </w:pPr>
      <w:r>
        <w:rPr/>
        <w: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PText1slovan"/>
        <w:numPr>
          <w:ilvl w:val="0"/>
          <w:numId w:val="0"/>
        </w:numPr>
        <w:ind w:left="1021" w:hanging="0"/>
        <w:rPr/>
      </w:pPr>
      <w:r>
        <w:rPr/>
      </w:r>
    </w:p>
    <w:p>
      <w:pPr>
        <w:pStyle w:val="TPNADPIS1slovan"/>
        <w:numPr>
          <w:ilvl w:val="0"/>
          <w:numId w:val="4"/>
        </w:numPr>
        <w:rPr/>
      </w:pPr>
      <w:bookmarkStart w:id="10" w:name="__RefHeading___Toc529181409"/>
      <w:bookmarkEnd w:id="10"/>
      <w:r>
        <w:rPr/>
        <w:t>Organizace výstavby, výluky</w:t>
      </w:r>
    </w:p>
    <w:p>
      <w:pPr>
        <w:pStyle w:val="TPinformantext"/>
        <w:numPr>
          <w:ilvl w:val="0"/>
          <w:numId w:val="0"/>
        </w:numPr>
        <w:ind w:left="1021" w:hanging="0"/>
        <w:rPr>
          <w:b/>
          <w:b/>
          <w:u w:val="single"/>
        </w:rPr>
      </w:pPr>
      <w:r>
        <w:rPr>
          <w:b/>
          <w:u w:val="single"/>
        </w:rPr>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 – zajišťuje zhotovitel</w:t>
      </w:r>
    </w:p>
    <w:p>
      <w:pPr>
        <w:pStyle w:val="TPText1odrka"/>
        <w:numPr>
          <w:ilvl w:val="0"/>
          <w:numId w:val="12"/>
        </w:numPr>
        <w:rPr/>
      </w:pPr>
      <w:r>
        <w:rPr/>
        <w:t>koordinace se souběžně probíhajícími stavbami – údržbové práce TO ve směru na Horšovský Týn (lze dle potřeby zhotovitele přerušit)</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992"/>
        <w:gridCol w:w="3389"/>
        <w:gridCol w:w="1701"/>
        <w:gridCol w:w="2423"/>
      </w:tblGrid>
      <w:tr>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r>
              <w:rPr>
                <w:b/>
                <w:i/>
              </w:rPr>
              <w:t>SO1-SO5</w:t>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pPr>
            <w:r>
              <w:rPr/>
              <w:t>nepřetržitá</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18.10 – 15.11.2019</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bl>
    <w:p>
      <w:pPr>
        <w:pStyle w:val="TPText1neslovan"/>
        <w:rPr/>
      </w:pPr>
      <w:r>
        <w:rPr/>
        <w:t xml:space="preserve">*) Datum ukončení stavby je závislé na termínu zahájení stavebních prací. </w:t>
      </w:r>
    </w:p>
    <w:p>
      <w:pPr>
        <w:pStyle w:val="TPNADPIS1slovan"/>
        <w:numPr>
          <w:ilvl w:val="0"/>
          <w:numId w:val="4"/>
        </w:numPr>
        <w:rPr/>
      </w:pPr>
      <w:bookmarkStart w:id="11" w:name="__RefHeading___Toc529181410"/>
      <w:bookmarkEnd w:id="11"/>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2" w:name="__RefHeading___Toc529181411"/>
      <w:bookmarkEnd w:id="12"/>
      <w:r>
        <w:rPr/>
        <w:t>Přílohy</w:t>
      </w:r>
    </w:p>
    <w:p>
      <w:pPr>
        <w:pStyle w:val="TPText1slovan"/>
        <w:numPr>
          <w:ilvl w:val="2"/>
          <w:numId w:val="4"/>
        </w:numPr>
        <w:rPr/>
      </w:pPr>
      <w:r>
        <w:rPr/>
        <w:t>Nákresný plán opravovaného úseku</w:t>
      </w:r>
    </w:p>
    <w:p>
      <w:pPr>
        <w:pStyle w:val="TPText1slovan"/>
        <w:numPr>
          <w:ilvl w:val="2"/>
          <w:numId w:val="4"/>
        </w:numPr>
        <w:rPr/>
      </w:pPr>
      <w:r>
        <w:rPr/>
        <w:t>Požadovaná prahová vpusť</w:t>
      </w:r>
    </w:p>
    <w:p>
      <w:pPr>
        <w:pStyle w:val="TPText1slovan"/>
        <w:numPr>
          <w:ilvl w:val="2"/>
          <w:numId w:val="4"/>
        </w:numPr>
        <w:rPr/>
      </w:pPr>
      <w:r>
        <w:rPr/>
        <w:t>žst. Staňkov vč 20</w:t>
      </w:r>
    </w:p>
    <w:p>
      <w:pPr>
        <w:pStyle w:val="TPText1slovan"/>
        <w:numPr>
          <w:ilvl w:val="2"/>
          <w:numId w:val="4"/>
        </w:numPr>
        <w:rPr/>
      </w:pPr>
      <w:r>
        <w:rPr/>
        <w:t>žst. Křenovy vč 1</w:t>
      </w:r>
    </w:p>
    <w:p>
      <w:pPr>
        <w:pStyle w:val="TPText1slovan"/>
        <w:numPr>
          <w:ilvl w:val="2"/>
          <w:numId w:val="4"/>
        </w:numPr>
        <w:rPr/>
      </w:pPr>
      <w:r>
        <w:rPr/>
        <w:t>žst. Křenovy vč 2</w:t>
      </w:r>
    </w:p>
    <w:p>
      <w:pPr>
        <w:pStyle w:val="TPText1slovan"/>
        <w:numPr>
          <w:ilvl w:val="2"/>
          <w:numId w:val="4"/>
        </w:numPr>
        <w:rPr/>
      </w:pPr>
      <w:r>
        <w:rPr/>
        <w:t>rozpis kladení pražců</w:t>
      </w:r>
    </w:p>
    <w:p>
      <w:pPr>
        <w:pStyle w:val="TPText1slovan"/>
        <w:numPr>
          <w:ilvl w:val="2"/>
          <w:numId w:val="4"/>
        </w:numPr>
        <w:rPr/>
      </w:pPr>
      <w:r>
        <w:rPr/>
        <w:t>nástupiště</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né práce na trati Staňkov-Poběžovice“</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823"/>
        </w:tabs>
        <w:ind w:left="823"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Hniličková Hana, Bc.</cp:lastModifiedBy>
  <cp:lastPrinted>2018-02-14T15:12:00Z</cp:lastPrinted>
  <dcterms:modified xsi:type="dcterms:W3CDTF">2019-07-03T08:05:00Z</dcterms:modified>
  <cp:revision>16</cp:revision>
  <dc:subject/>
  <dc:title/>
</cp:coreProperties>
</file>